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39566982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225026238" r:id="rId4"/>
        </w:object>
      </w:r>
      <w:r>
        <w:rPr>
          <w:b/>
          <w:color w:val="000000"/>
          <w:sz w:val="32"/>
        </w:rPr>
        <w:t>4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7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9 DE ABRIL 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107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ELIPE LUC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PROVOPAR MUNICIPAL DE IRATI,  COM SEDE E FORO NO MUNICÍPIO DE IRAT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617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TERUO KAT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O TÍTULO DE CIDADÃO HONORÁRIO DO ESTADO DO PARARÁ AO SENHOR JOÃO NOMA.</w:t>
      </w:r>
    </w:p>
    <w:p>
      <w:pPr>
        <w:pStyle w:val="Normal"/>
        <w:ind w:right="180" w:hanging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083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LAUDIO ROMANELL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RECONHECIMENTO DE UTILIDADE PÚBLICA ESTADUAL PARA A ORGANIZAÇÃO EVANGÉLICA DE ASSISTÊNCIA EDUCACIONAL E SOCIAL DE CORNÉLIO PROCÓPIO – ORAR,  COM SEDE E FORO NO MUNICÍPIO DE CORNÉLIO PROCÓPI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 RESOLUÇÃO Nº 008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EXECUTIV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A IMPLANTAÇÃO  DO DIÁRIO  ELETRÔNICO DA ASSEMBLÉIA LEGISLATIVA DO ESTADO DO PARANÁ –CONFORME ESPECIFIC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67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33/10.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OBJETIVA DAR NOVA REDAÇÃO AOS DISPOSITIVOS DA LEI Nº 16.372, DE 30 DE DEZEMBRO DE 2009, QUE TRATOU DA REGULARIZAÇÃO DOS CARGOS EM COMISSÃO, CONFORME ESPECIFIC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RESOLUÇÃO Nº 009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EXECUTIV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  <w:szCs w:val="15"/>
        </w:rPr>
        <w:t>SUSPENDE O PAGAMENTO DE PROVIMENTO EM COMISSÃO DE SERVIDORES NÃO RECADASTRADOS PERANTE O PODER EXECUTIV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RESOLUÇÃO Nº 010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EXECUTIVA.</w: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2"/>
          <w:szCs w:val="15"/>
        </w:rPr>
        <w:t>EXONERA SERVIDORES LOTADOS EM CARGOS E FUNÇÕES DE PROVIMENTO EM COMISSÃO NO PODER LEGISLATIVO</w:t>
      </w:r>
      <w:r>
        <w:rPr>
          <w:color w:val="000000"/>
          <w:sz w:val="32"/>
        </w:rPr>
        <w:t xml:space="preserve"> 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373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URO MORAES.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ALTERA A LEI Nº 2.504 DE 21 DE NOVEMBRO DE 1995, QUE FOI ALTERADA PELA LEI Nº 4.128 DE 10 DE DEZEMBRO DE 1959. (PENSÕES)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85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ÁBIO CAMARGO.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DETERMINA A OBRIGATORIEDADE DE CAIXA ELETRÔNICO EM BRAILLE E ÁUDIO EM TODAS AS AGÊNCIAS BANCÁRIAS DO ESTADO DO PARANÁ E DÁ OUTRAS PROVIDÊNCIAS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 C.D.H.C.E C.I.C.T..</w:t>
      </w:r>
    </w:p>
    <w:p>
      <w:pPr>
        <w:pStyle w:val="Normal"/>
        <w:ind w:right="180" w:hanging="0"/>
        <w:jc w:val="both"/>
        <w:rPr/>
      </w:pPr>
      <w:r>
        <w:rPr/>
        <w:t>EMENDA DA C.C.J..</w:t>
      </w:r>
    </w:p>
    <w:tbl>
      <w:tblPr>
        <w:tblW w:w="66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92"/>
      </w:tblGrid>
      <w:tr>
        <w:trPr/>
        <w:tc>
          <w:tcPr>
            <w:tcW w:w="125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127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25/10.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CONSTITUI A FERROVIA DA INTEGRAÇÃO DO SUL - FERROSUL S/A, COM O PROPÓSITO DE, SOB CONTROLE PÚBLICO, PLANEJAR, CONSTRUIR E OPERAR FERROVIAS E SISTEMAS LOGÍSTICOS NO MATO GROSSO DO SUL, PARANÁ, SANTA CATARINA E RIO GRANDE DO SU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,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21:38:00Z</dcterms:created>
  <dc:creator>alep</dc:creator>
  <dc:description/>
  <cp:keywords/>
  <dc:language>en-US</dc:language>
  <cp:lastModifiedBy>alep</cp:lastModifiedBy>
  <dcterms:modified xsi:type="dcterms:W3CDTF">2010-04-19T12:25:00Z</dcterms:modified>
  <cp:revision>15</cp:revision>
  <dc:subject/>
  <dc:title/>
</cp:coreProperties>
</file>